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  WYCHOWAWCZO-RESOCJALIZACYJNY  OPIEKUNA  KLASY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rganizacja zespołu klasoweg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Wyprowadzanie dokumentacji słuchaczy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Przypomnienie zasad regulaminów oceniania i promowania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Wybranie samorządu klasowego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Zaopatrzenie w podręczniki i zeszyty do poszczególnych przedmiotów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Sprawdzenie zaprowadzenia zeszytów przedmiotowych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</w:rPr>
      </w:pPr>
      <w:r>
        <w:rPr>
          <w:sz w:val="22"/>
        </w:rPr>
        <w:t>Prowadzenie dokumentacji szkolnej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yscyplina słuchacz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ystematycznie kontrolować przyczyny nieobecności słuchaczy na zajęciach lekcyjnych w   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szczególności słuchaczy, którzy najczęściej opuszczają zajęci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płynąć na większą aktywność słuchaczy na zajęciach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zeprowadzić indywidualne rozmowy ze słuchaczami naruszającymi zasady dyscypliny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szkolnej zwłaszcza opuszczającymi zajęcia bez usprawiedliwieni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ykorzystać system nagród i kar do motywowania słuchaczy do intensywnej nauki :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</w:r>
    </w:p>
    <w:p>
      <w:pPr>
        <w:pStyle w:val="Normal"/>
        <w:ind w:left="675" w:hanging="0"/>
        <w:rPr/>
      </w:pPr>
      <w:r>
        <w:rPr>
          <w:b/>
          <w:bCs/>
          <w:sz w:val="22"/>
        </w:rPr>
        <w:t xml:space="preserve">a/ </w:t>
      </w:r>
      <w:r>
        <w:rPr>
          <w:sz w:val="22"/>
        </w:rPr>
        <w:t>Nagrodę regulaminową miesięczną może otrzymać słuchacz, który systematycznie</w:t>
      </w:r>
    </w:p>
    <w:p>
      <w:pPr>
        <w:pStyle w:val="Normal"/>
        <w:ind w:left="675" w:hanging="0"/>
        <w:rPr/>
      </w:pPr>
      <w:r>
        <w:rPr>
          <w:b/>
          <w:bCs/>
          <w:sz w:val="22"/>
        </w:rPr>
        <w:t xml:space="preserve">    </w:t>
      </w:r>
      <w:r>
        <w:rPr>
          <w:sz w:val="22"/>
        </w:rPr>
        <w:t>uczęszcza na zajęcia edukacyjne, dobrze się zachowuje i uzyskuje zadowalające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yniki w nauce zgodnie z regulaminem wykonywania kary pozbawienia wolności.</w:t>
      </w:r>
    </w:p>
    <w:p>
      <w:pPr>
        <w:pStyle w:val="Normal"/>
        <w:ind w:left="675" w:hanging="0"/>
        <w:rPr/>
      </w:pPr>
      <w:r>
        <w:rPr>
          <w:b/>
          <w:bCs/>
          <w:sz w:val="22"/>
        </w:rPr>
        <w:t xml:space="preserve">b/ </w:t>
      </w:r>
      <w:r>
        <w:rPr>
          <w:sz w:val="22"/>
        </w:rPr>
        <w:t>Wniosek o karę dyscyplinarną otrzymuje słuchacz, który nagminnie opuszcza zajęcia</w:t>
      </w:r>
    </w:p>
    <w:p>
      <w:pPr>
        <w:pStyle w:val="Normal"/>
        <w:ind w:left="675" w:hanging="0"/>
        <w:rPr/>
      </w:pPr>
      <w:r>
        <w:rPr>
          <w:b/>
          <w:bCs/>
          <w:sz w:val="22"/>
        </w:rPr>
        <w:t xml:space="preserve">    </w:t>
      </w:r>
      <w:r>
        <w:rPr>
          <w:sz w:val="22"/>
        </w:rPr>
        <w:t>edukacyjne bądź swoim zachowaniem uniemożliwia prowadzenie zajęć edukacyjnych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zeprowadzać rozmowy przed sporządzeniem oceny okresowej w celu zapoznania słuchacza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z opinią semestralną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ypowanie nagród regulaminowych semestralnych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mawianie i ocena przypadków negatywnego zachowania w zespole wychowawczy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spółdziałanie w zakresie resocjalizacj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sz w:val="22"/>
        </w:rPr>
        <w:t>Utrzymywanie stałego kontaktu z kierownictwem Działu Penitencjarnego i Wychowawcami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z oddziałów mieszkalnych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nioskowanie o pomoc w celach dla słuchaczy uzyskujących bardzo słabe i negatywne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oceny w nauc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ntrola absencji i zwolnień lekarskich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orządzanie opinii do oceny okresowej i przygotowanie materiałów do oceny okresowej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dział w ocenie okresowej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nioskowanie w sprawach socjalnych i K.O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rowadzenie zebrania informacyjnego połączonego z widzeniem szkolnym dla rodzin 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słuchacz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naliza wyników nauczani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sz w:val="22"/>
        </w:rPr>
        <w:t>Analiza wyników uzyskanych przez słuchaczy / po 2 miesiącach /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sz w:val="22"/>
        </w:rPr>
        <w:t>Rozmowa ze słuchaczami nie uzyskującymi pozytywnych wyników w nauce i ustalenie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>przyczyn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>3.</w:t>
      </w:r>
      <w:r>
        <w:rPr>
          <w:sz w:val="22"/>
        </w:rPr>
        <w:t xml:space="preserve">    Ustalenie z uczącymi trybu i formy poprawienia wyników w nauce.</w:t>
      </w:r>
    </w:p>
    <w:p>
      <w:pPr>
        <w:pStyle w:val="Normal"/>
        <w:ind w:left="675" w:hanging="0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Waldemar Skolik</w:t>
      </w:r>
    </w:p>
    <w:p>
      <w:pPr>
        <w:pStyle w:val="Normal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espół Szkół w ZK nr 2</w:t>
      </w:r>
    </w:p>
    <w:p>
      <w:pPr>
        <w:pStyle w:val="Normal"/>
        <w:ind w:left="360" w:hanging="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W Strzelcach Opolskich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9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9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2:17:00Z</dcterms:created>
  <dc:creator>Skolik Waldemar</dc:creator>
  <dc:description/>
  <dc:language>en-US</dc:language>
  <cp:lastModifiedBy>Skolik Waldemar</cp:lastModifiedBy>
  <cp:lastPrinted>2002-10-21T18:32:00Z</cp:lastPrinted>
  <dcterms:modified xsi:type="dcterms:W3CDTF">2003-12-11T12:17:00Z</dcterms:modified>
  <cp:revision>2</cp:revision>
  <dc:subject/>
  <dc:title>PLAN  PRACY  WYCHOWAWCZO-RESOCJALIZACYJNEJ  OPIEKUNA  KLASOWEGO</dc:title>
</cp:coreProperties>
</file>